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/>
        <w:t xml:space="preserve">Des expressions avec </w:t>
      </w:r>
      <w:r>
        <w:rPr>
          <w:i/>
          <w:iCs/>
        </w:rPr>
        <w:t>av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ish the sentences below by using the correct form of a logical expression that takes </w:t>
      </w:r>
      <w:r>
        <w:rPr>
          <w:i/>
          <w:iCs/>
        </w:rPr>
        <w:t>avoir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ir faim</w:t>
        <w:tab/>
        <w:t>avoir soif</w:t>
        <w:tab/>
        <w:tab/>
        <w:t>avoir raison</w:t>
        <w:tab/>
        <w:tab/>
        <w:t>avoir tort</w:t>
        <w:tab/>
        <w:tab/>
        <w:t>avoir froid</w:t>
      </w:r>
    </w:p>
    <w:p>
      <w:pPr>
        <w:pStyle w:val="Normal"/>
        <w:rPr/>
      </w:pPr>
      <w:r>
        <w:rPr/>
        <w:t>avoir chaud</w:t>
        <w:tab/>
        <w:t>avoir _____ ans</w:t>
        <w:tab/>
        <w:t>avoir de la chance</w:t>
        <w:tab/>
        <w:t>avoir peur (de)</w:t>
        <w:tab/>
        <w:t>avoir besoin (de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'est l'anniversaire de mon frère.  Il ___________________________________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En été, nous_____________________________________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Je veux une pizza et un sandwich.  J'_____________________________________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Est-ce que Serena Williams _______________________ après le match de tenni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Tu gagnes la loterie!  Tu _____________________________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Quand il neige, vous _______________________________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Ton examen dit (says) “deux et deux font quatre.”  Tu _________________________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Vous _____________________ si vous pensez que deux plus deux font </w:t>
        <w:tab/>
        <w:t>cinq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Je veux une limonade.  J'____________________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Ma soeur désire manger quand elle ________________________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5:57:44Z</dcterms:created>
  <dc:creator/>
  <dc:description/>
  <dc:language>en-US</dc:language>
  <cp:lastModifiedBy/>
  <cp:revision>0</cp:revision>
  <dc:subject/>
  <dc:title/>
</cp:coreProperties>
</file>